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вадцать первая очередная 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 февраля 2026 г.</w:t>
        <w:tab/>
        <w:tab/>
        <w:tab/>
        <w:tab/>
        <w:tab/>
        <w:tab/>
        <w:tab/>
        <w:tab/>
        <w:t xml:space="preserve">   № 36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Об отчете о деятельности комиссии по бюджету, налогам, экономике </w:t>
      </w:r>
    </w:p>
    <w:p>
      <w:pPr>
        <w:pStyle w:val="Heading6"/>
        <w:spacing w:lineRule="auto" w:line="240" w:before="24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и собственности Собрания депутатов Приморского муниципального округа за 2025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 xml:space="preserve">Заслушав  отчет председателя постоянной комиссии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по бюджету, налогам, экономике и собствен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Собрания  депутатов  Приморского муниципального округ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о деятельности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комисси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за 2025 год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  <w:t>Собрание депутатов  Р Е Ш А Е 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принять к сведению отчет</w:t>
      </w:r>
      <w:r>
        <w:rPr/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  <w:t>о деятельности комиссии по бюджету, налогам, экономике и собственности Собрания депутатов Приморского муниципального округа за 2025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 xml:space="preserve">        к решению Собрания депутатов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морского муниципального округа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19 февраля 2026 г. № 364 </w:t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ч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деятельности комиссии по бюджету, налогам, экономике и собственности Собрания депутатов Приморского муниципального округа за 2025 г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состав комиссии по вопросам бюджета, налогов, экономики и собственности (далее - комиссия) сформирован в составе восьми депутатов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комиссия руководствовалась Уставом округа, Регламентом Собрания депутатов и иными нормативными правовыми актам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отчетного года деятельность комиссии осуществлялась в соответствии с утвержденным планом. Заседания комиссии проводились в соответствии с установленным графиком, с обязательным приглашением представителей местной администраци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и сессии членами комиссии посещались регулярно, без пропусков по неуважительным причинам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комиссия провела семнадцать заседаний, из которых девять проведены совместно с другими комиссиями. По результатам данных заседаний были подготовлены заключения по двадцати восьми вопросам, вынесенным на рассмотрение сессий Собрания депутатов. Ведущее место в работе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ялось вопросам бюджетного процесса в округе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ссиях были заслушаны и утверждены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нении  прогнозного плана приватизации  муниципального имущества за 2024 год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нении бюджета Приморского муниципального округа Архангельской области за 2024 год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о рассматривалась информация об исполнении окружного бюджета на 2025 год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вязи  с  реформой  по  переходу  Приморского района в округ          в  силу правопреемства,  установленного  решением   Собрания  депутатов  № 13 от 5 октября 2023 года «О правопреемстве органов местного самоуправления Приморского муниципального округа Архангельской области», были утверждены промежуточный и окончательный ликвидационный баланс администрации муниципального образования «Заостровское».</w:t>
      </w:r>
      <w:r>
        <w:rPr/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отчетного года семь раз рассматривались  предложения администрации округа по внесению изменений в бюджет Приморского округа на 2025 год и плановый период 2026-2027 годов, внимательно изучали рациональность использования бюджетных средств.</w:t>
      </w:r>
      <w:r>
        <w:rPr>
          <w:rFonts w:cs="Times New Roman" w:ascii="Times New Roman" w:hAnsi="Times New Roman"/>
          <w:sz w:val="28"/>
          <w:szCs w:val="28"/>
        </w:rPr>
        <w:t xml:space="preserve"> На заседаниях комиссии при рассмотрении вопросов о корректировках бюджета  в обязательном порядке принимали участие представители финансового управления. Это свидетельствует о постоянном контроле за одним из основных документов округа со стороны депутатов и о тесном деловом контакте комиссии с органами местной администрац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2025 года комиссией были рассмотрены проекты решений о бюджете Приморского округа на 2026 год и плановый период 2027 и 2028 годов и о прогнозном плане приватизации муниципального имущества на 2026-2028 годы. В ходе рассмотрения проведен детальный анализ финансово</w:t>
      </w:r>
      <w:r>
        <w:rPr>
          <w:rFonts w:eastAsia="Times New Roman" w:cs="Cambria Math" w:ascii="Times New Roman" w:hAnsi="Times New Roman"/>
          <w:sz w:val="28"/>
          <w:szCs w:val="28"/>
          <w:lang w:eastAsia="ru-RU"/>
        </w:rPr>
        <w:noBreakHyphen/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боснов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едставле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проекта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ена сбалансированность доходной и расходной частей бюджета, изучены параметры и механизмы реализации прогнозного плана приватизаци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комиссия одобрила и рекомендовала Собранию депутатов принять данные реш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оит подчеркнуть успешное взаимодействие комиссии с председателем Контрольно-счетной палаты округа. Благодаря заключениям Контрольно-счетной палаты на проекты решений, комиссия получала точные и исчерпывающие данные о финансовых и бюджетных процессах, что способствовало принятию взвешенных, экономически обоснованных решений в сфере управления муниципальными финансам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заседаниях комиссия занималась анализом нормативных актов, регулирующих экономику округа, бюджетный процесс местного самоуправления, налоги и муниципальную собств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За отчетный период комисси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трижды были внесены изменения в Прогнозный план приватизации муниципального имущества на 2025 - 2027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дважды в решение о гарантиях осуществления полномочий лиц, замещающих отдельные муниципальные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дважды в Положение о бюджетном процессе в Приморском окр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в решение 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в Порядок расчета платы за пользованием муниципальным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в Порядок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в Положение о порядке управления и распоряжения имуществом, находящимся в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highlight w:val="yellow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- в Порядок приватизации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акже было принято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решение 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В порядке контроля в соответствии с утвержденным планом работы комиссией были заслушаны сообщ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 практике деятельности социально-ориентированных некоммерческих организаций на территории Приморского муниципального ок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О сводном годовом докладе о ходе реализации и об оценке эффективности реализации муниципальных программ за 2024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По инициативе членов комиссии были проведены «депутатские час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1. О реализации национальных проектов на территории Приморского муниципального округа Архангельской области в 2024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О развитии среднего предпринимательства на территории Приморского муниципального округа с посещением санатория «Беломорье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в 2025 году активно работали с обращениями граждан. В частности, в рамках заседания комиссии было рассмотрено обращение жителей деревни Кузьмино, в котором граждане обратились с просьбой предусмотреть в бюджете на 2026 год выделение финансовых средств, необходимых для обеспечения стабильной и безопасной жизнедеятельности населения деревни Кузьмино. В ходе работы по обращению все обозначенные в обращении вопросы были детально проанализированы, направлен официальный запрос главе Приморского округа, сформирован развернутый ответ по существу поставленных вопросов, подготовленный ответ направлен жителям деревни Кузьмино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член комиссии Полозова Е.В. активно взаимодействовала с Общественным советом Приморского округа, осуществляя общественный контроль за реализацией регионального проекта «Комфортное Поморье». Ее усилия были направлены на обеспечение прозрачности и эффективности проводимых работ, что способствовало улучшению качества жизни жителей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анализа деятельности комиссии за отчетный 2025 год установлено, что комиссия обеспечила объективное и своевременное рассмотрение всех поставленных вопросов, провела большую работу, связанную с финансовой деятельностью Приморского округ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несенные на заседание комиссии проекты решений были рекомендованы к принятию на сессии и получили поддержку депутатского корпуса. Реализация одобренных решений способствовала формированию надлежащей правовой среды для осуществления финансовой политики в Приморском округ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работу комиссии за 2025 год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жно признать удовлетворительной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443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 Собрания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орского муниципального округ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 председатель комиссии по бюджету, налогам, экономике и собствен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Гаврило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0:00Z</dcterms:created>
  <dc:creator>Депутат</dc:creator>
  <dc:description/>
  <cp:keywords/>
  <dc:language>en-US</dc:language>
  <cp:lastModifiedBy>Горбачева Елена Викторовна</cp:lastModifiedBy>
  <cp:lastPrinted>2026-01-29T16:18:00Z</cp:lastPrinted>
  <dcterms:modified xsi:type="dcterms:W3CDTF">2026-02-17T13:25:00Z</dcterms:modified>
  <cp:revision>56</cp:revision>
  <dc:subject/>
  <dc:title/>
</cp:coreProperties>
</file>